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RKING CRITERIA FOR BLOOMS TAXONOMY/MULTIPLE INTELLEGENCES FOR YEAR 10 DRIVER 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  <w:gridCol w:w="850"/>
        <w:gridCol w:w="851"/>
        <w:gridCol w:w="909"/>
      </w:tblGrid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arking Crite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ar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ar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ar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lang w:val="en-GB"/>
              </w:rPr>
              <w:t>Provides a thorough description</w:t>
            </w:r>
            <w:r>
              <w:rPr>
                <w:sz w:val="22"/>
              </w:rPr>
              <w:t xml:space="preserve"> of the effectiveness of safety features in a car (5.7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Thorough and accurate explanation of the qualities of good/bad driver (5.6)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elects and uses thorough communication skills to communicate assessment task (5.11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Thoroughly</w:t>
            </w:r>
            <w:r>
              <w:rPr>
                <w:sz w:val="22"/>
                <w:lang w:val="en-GB"/>
              </w:rPr>
              <w:t xml:space="preserve"> demonstrates knowledge and understanding of the current P Plate Laws (5.7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oroughly identifies the role of 4 IMPS in causing accidents (5.6, 5.7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oroughly demonstrates knowledge and understanding the impact of accidents on individuals and the wider community (5.6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25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7-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9-10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lang w:val="en-GB"/>
              </w:rPr>
              <w:t>Provides a comprehensive description</w:t>
            </w:r>
            <w:r>
              <w:rPr>
                <w:sz w:val="22"/>
              </w:rPr>
              <w:t xml:space="preserve"> of the effectiveness of safety features in a car (5.7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mprehensive and accurate explanation of the qualities of good/bad driver (5.6)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elects and uses thorough communication skills to communicate assessment task (5.11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Comprehensively</w:t>
            </w:r>
            <w:r>
              <w:rPr>
                <w:sz w:val="22"/>
                <w:lang w:val="en-GB"/>
              </w:rPr>
              <w:t xml:space="preserve"> demonstrates knowledge and understanding of the current P Plate Laws (5.7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mprehensively identifies the role of 4 IMPS in causing accidents (5.6, 5.7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mprehensively demonstrates knowledge and understanding the impact of accidents on individuals and the wider community (5.6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9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3-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7-8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lang w:val="en-GB"/>
              </w:rPr>
              <w:t>Provides a sound description</w:t>
            </w:r>
            <w:r>
              <w:rPr>
                <w:sz w:val="22"/>
              </w:rPr>
              <w:t xml:space="preserve"> of the effectiveness of safety features in a car (5.7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Sound explanation of the qualities of good/bad driver (5.6)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elects and uses sound communication skills to communicate assessment task (5.11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Soundly</w:t>
            </w:r>
            <w:r>
              <w:rPr>
                <w:sz w:val="22"/>
                <w:lang w:val="en-GB"/>
              </w:rPr>
              <w:t xml:space="preserve"> demonstrates knowledge and understanding of the current P Plate Laws (5.7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oundly identifies the role of 4 IMPS in causing accidents (5.6, 5.7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oundly demonstrates knowledge and understanding the impact of accidents on individuals and the wider community (5.6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3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9-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5-6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lang w:val="en-GB"/>
              </w:rPr>
              <w:t>Provides a basic description</w:t>
            </w:r>
            <w:r>
              <w:rPr>
                <w:sz w:val="22"/>
              </w:rPr>
              <w:t xml:space="preserve"> of the effectiveness of safety features in a car (5.7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Basic explanation of the qualities of good/bad driver (5.6)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elects and uses basic communication skills to communicate assessment task (5.1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monstrates basic knowledge and understanding of the current P Plate Laws (5.7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asic identification of the role of 4 IMPS in causing accidents (5.6, 5.7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monstrates basic knowledge and understanding the impact of accidents on individuals and the wider community (5.6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7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5-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3-4</w:t>
            </w:r>
          </w:p>
        </w:tc>
      </w:tr>
      <w:tr>
        <w:trPr/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lang w:val="en-GB"/>
              </w:rPr>
              <w:t>Provides an elementary description</w:t>
            </w:r>
            <w:r>
              <w:rPr>
                <w:sz w:val="22"/>
              </w:rPr>
              <w:t xml:space="preserve"> of the effectiveness of safety features in a car (5.7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Elementary explanation of the qualities of good/bad driver (5.6)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elects and uses elementary communication skills to communicate assessment task (5.1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monstrates elementary knowledge and understanding of the current P Plate Laws (5.7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lementary identification of the role of 4 IMPS in causing accidents (5.6, 5.7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monstrates elementary knowledge and understanding the impact of accidents on individuals and the wider community (5.6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0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0-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0-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6:46:00Z</dcterms:created>
  <dc:creator>Clare  Roden</dc:creator>
  <dc:description/>
  <cp:keywords/>
  <dc:language>en-US</dc:language>
  <cp:lastModifiedBy>Clare  Roden</cp:lastModifiedBy>
  <dcterms:modified xsi:type="dcterms:W3CDTF">2009-06-01T06:59:00Z</dcterms:modified>
  <cp:revision>4</cp:revision>
  <dc:subject/>
  <dc:title>MARKING CRITERIA FOR BLOOMS TAXONOMY/MULTIPLE INTELLEGENCES FOR YEAR 8 R</dc:title>
</cp:coreProperties>
</file>